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AP Art History Course Description</w:t>
      </w:r>
    </w:p>
    <w:p>
      <w:pPr>
        <w:pStyle w:val="Normal"/>
        <w:rPr>
          <w:sz w:val="18"/>
          <w:szCs w:val="18"/>
        </w:rPr>
      </w:pPr>
      <w:r>
        <w:rPr>
          <w:sz w:val="18"/>
          <w:szCs w:val="18"/>
        </w:rPr>
        <w:t>AP Art History offers the serious student the opportunity to explore, in depth, the history of art from the past to the present. Through readings, research, slides, videos, and museum visits, students will view significant artworks from around the world. Writing skills are important in the description, analysis, and comparison of these works. The course is based on knowing the context of these works of art. Therefore, students are encouraged to keep a three ring binder dedicated to Art History with sections for each chapters’ handouts, note taking on history, culture, events, periods/styles, specific artworks, issue,  and themes that connect the diverse artworks to their artists, patrons, and era.  Students will not only cultivate an appreciation for art, but also advance their educational and individual writing, analyzing, cultural, and comprehension skills.</w:t>
      </w:r>
    </w:p>
    <w:p>
      <w:pPr>
        <w:pStyle w:val="Normal"/>
        <w:spacing w:before="0" w:after="200"/>
        <w:rPr>
          <w:sz w:val="18"/>
          <w:szCs w:val="18"/>
        </w:rPr>
      </w:pPr>
      <w:r>
        <w:rPr>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2:45:00Z</dcterms:created>
  <dc:creator>lclemme</dc:creator>
  <dc:description/>
  <cp:keywords/>
  <dc:language>en-US</dc:language>
  <cp:lastModifiedBy>lclemme</cp:lastModifiedBy>
  <dcterms:modified xsi:type="dcterms:W3CDTF">2010-12-03T23:08:00Z</dcterms:modified>
  <cp:revision>1</cp:revision>
  <dc:subject/>
  <dc:title/>
</cp:coreProperties>
</file>