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/>
      </w:pPr>
      <w:r>
        <w:rPr/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4"/>
        <w:gridCol w:w="26"/>
      </w:tblGrid>
      <w:tr>
        <w:trPr/>
        <w:tc>
          <w:tcPr>
            <w:tcW w:w="10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34"/>
            </w:tblGrid>
            <w:tr>
              <w:trPr/>
              <w:tc>
                <w:tcPr>
                  <w:tcW w:w="100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21"/>
                    <w:pBdr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pBdr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32"/>
                      <w:szCs w:val="32"/>
                    </w:rPr>
                    <w:t>The Art of Ancient Greece Chapter Five Objectives</w:t>
                  </w:r>
                </w:p>
                <w:p>
                  <w:pPr>
                    <w:pStyle w:val="Style21"/>
                    <w:pBdr/>
                    <w:rPr/>
                  </w:pPr>
                  <w:r>
                    <w:rPr/>
                    <w:br/>
                  </w:r>
                </w:p>
                <w:tbl>
                  <w:tblPr>
                    <w:tblW w:w="99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4"/>
                  </w:tblGrid>
                  <w:tr>
                    <w:trPr/>
                    <w:tc>
                      <w:tcPr>
                        <w:tcW w:w="999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21"/>
                          <w:pBdr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795" cy="635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795" cy="63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99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21"/>
                          <w:pBdr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795" cy="2095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795" cy="209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99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21"/>
                          <w:pBdr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795" cy="4254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795" cy="4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4"/>
                    <w:pBdr/>
                    <w:spacing w:lineRule="auto" w:line="276"/>
                    <w:rPr/>
                  </w:pPr>
                  <w:r>
                    <w:rPr/>
                  </w:r>
                </w:p>
                <w:tbl>
                  <w:tblPr>
                    <w:tblW w:w="9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70"/>
                  </w:tblGrid>
                  <w:tr>
                    <w:trPr/>
                    <w:tc>
                      <w:tcPr>
                        <w:tcW w:w="957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31"/>
                          <w:pBdr/>
                          <w:snapToGrid w:val="false"/>
                          <w:spacing w:before="100" w:after="10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Label a map of Greece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2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Explain what is meant by "Man is the measure of things," and relate it to the development of Greek art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3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Compare the New York Kouros with Menkaure and his Queen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4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Describe the position of women in ancient Greece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5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Identify Plato, Socrates, and Aristotle and describe something of their philosophy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6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List the gods, their functions and attributes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7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Draw and label the plan of the Parthenon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8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Draw and label the Doric and Ionic Orders of Architecture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9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Identify all the works and define the terms in the chapter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0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Describe the development of Greek pottery styles and their techniques from Geometric to White Ground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1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 xml:space="preserve">Describe the development of Greek sculpture from Orientalizing through Hellenistic. 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2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Describe the style, technique, and iconography of the Battle of Issos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3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Describe the process of lost-wax bronze casting, encaustic painting, and pottery-making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4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 xml:space="preserve">Compare the Greek canon of Polykleitos with the Egyptian grid. 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5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 xml:space="preserve">Compare and contrast the temple of Zeus at Olympia with the Parthenon from the point of view of style and iconography. 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6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Identify the twelve Labors of Herakles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7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Draw and label the plan of the Athenian Acropolis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8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Compare the depictions of males and females in Greek sculpture.</w:t>
                        </w:r>
                      </w:p>
                      <w:p>
                        <w:pPr>
                          <w:pStyle w:val="ListStyle"/>
                          <w:numPr>
                            <w:ilvl w:val="0"/>
                            <w:numId w:val="19"/>
                          </w:numPr>
                          <w:pBdr/>
                          <w:spacing w:before="100" w:after="100"/>
                          <w:contextualSpacing/>
                          <w:rPr>
                            <w:rFonts w:ascii="Verdana" w:hAnsi="Verdana" w:eastAsia="Verdana" w:cs="Verdana"/>
                            <w:color w:val="00000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</w:rPr>
                          <w:t>Identify the leading personages of Greek history.</w:t>
                        </w:r>
                      </w:p>
                    </w:tc>
                  </w:tr>
                </w:tbl>
                <w:p>
                  <w:pPr>
                    <w:pStyle w:val="Style21"/>
                    <w:pBdr/>
                    <w:rPr>
                      <w:rFonts w:ascii="Verdana" w:hAnsi="Verdana" w:eastAsia="Verdana" w:cs="Verdana"/>
                      <w:color w:val="000000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Style21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4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5885" cy="191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51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61"/>
        <w:spacing w:lineRule="auto" w:line="276" w:before="0" w:after="20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5:06:00Z</dcterms:created>
  <dc:creator>lclemme</dc:creator>
  <dc:description/>
  <cp:keywords/>
  <dc:language>en-US</dc:language>
  <cp:lastModifiedBy>lclemme</cp:lastModifiedBy>
  <dcterms:modified xsi:type="dcterms:W3CDTF">2010-08-19T15:06:00Z</dcterms:modified>
  <cp:revision>2</cp:revision>
  <dc:subject/>
  <dc:title/>
</cp:coreProperties>
</file>