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gyptian Column Types</w:t>
        <w:tab/>
        <w:tab/>
        <w:tab/>
        <w:tab/>
        <w:tab/>
        <w:tab/>
        <w:tab/>
        <w:t>Name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a picture of the Egyptian column types above each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yrus</w:t>
        <w:tab/>
        <w:t xml:space="preserve">          Foliated</w:t>
        <w:tab/>
        <w:tab/>
        <w:tab/>
        <w:t xml:space="preserve">  Palm leaf</w:t>
        <w:tab/>
        <w:tab/>
        <w:tab/>
        <w:t>Paprus</w:t>
        <w:tab/>
        <w:tab/>
        <w:tab/>
        <w:tab/>
        <w:t>Reed Bundle</w:t>
        <w:tab/>
        <w:tab/>
        <w:t>Lotu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blossom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23:37:00Z</dcterms:created>
  <dc:creator>instructorw01</dc:creator>
  <dc:description/>
  <cp:keywords/>
  <dc:language>en-US</dc:language>
  <cp:lastModifiedBy>instructorw01</cp:lastModifiedBy>
  <cp:lastPrinted>2007-04-03T16:41:00Z</cp:lastPrinted>
  <dcterms:modified xsi:type="dcterms:W3CDTF">2007-04-03T23:43:00Z</dcterms:modified>
  <cp:revision>1</cp:revision>
  <dc:subject/>
  <dc:title>Egyptian Column Types</dc:title>
</cp:coreProperties>
</file>