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Name: ___________________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Complete the Graphic Organizer and list the subjective and objective details, from each story, using the definitions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998"/>
        <w:gridCol w:w="381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Detail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/>
                <w:i/>
              </w:rPr>
              <w:t>His Hands</w:t>
            </w:r>
            <w:r>
              <w:rPr>
                <w:rFonts w:cs="Lucida Sans" w:ascii="Lucida Sans" w:hAnsi="Lucida Sans"/>
                <w:b/>
              </w:rPr>
              <w:t xml:space="preserve"> by Calvin Worthington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/>
                <w:i/>
              </w:rPr>
              <w:t>In Search of My Mother’s Garden</w:t>
            </w:r>
            <w:r>
              <w:rPr>
                <w:rFonts w:cs="Lucida Sans" w:ascii="Lucida Sans" w:hAnsi="Lucida Sans"/>
                <w:b/>
              </w:rPr>
              <w:t xml:space="preserve"> by Alice Walker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Subjectiv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Objectiv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27:00Z</dcterms:created>
  <dc:creator>InstructorW01</dc:creator>
  <dc:description/>
  <cp:keywords/>
  <dc:language>en-US</dc:language>
  <cp:lastModifiedBy>Louise Clemmer</cp:lastModifiedBy>
  <cp:lastPrinted>2009-07-22T21:03:00Z</cp:lastPrinted>
  <dcterms:modified xsi:type="dcterms:W3CDTF">2009-10-07T20:42:00Z</dcterms:modified>
  <cp:revision>4</cp:revision>
  <dc:subject/>
  <dc:title>Name: ___________________</dc:title>
</cp:coreProperties>
</file>